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杨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杨家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杨家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1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4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5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6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.8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.8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31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杨家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69</w:t>
      </w:r>
      <w:r>
        <w:rPr>
          <w:rFonts w:ascii="宋体" w:hAnsi="宋体" w:cs="宋体"/>
          <w:sz w:val="28"/>
          <w:szCs w:val="28"/>
          <w:lang w:val="en-US" w:eastAsia="zh-CN"/>
        </w:rPr>
        <w:t>年水库垮坝，后重建大坝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宁冬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综治办专职副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9716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戴长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955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戴国胜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9064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戴长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9552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戴国胜、汪有全、汪海根、戴国强、戴国庆、戴长德、戴志亮、戴志明、潘银和、潘连保、戴长福、王金钱、张华月、胡万根、胡万春、祝水旺、汪文丰、汪建武、杨银福、杨柳根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戴长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9552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仙槎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杨家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戴国胜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97989064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杨家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仙槎村杨家、江家、樟树下、西山、新村、麻姑芦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戴长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9552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仙槎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庄冲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仙槎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冬根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综治办专职副主任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971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戴长东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0798955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戴国胜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979890649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冬根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综治办专职副主任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97168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戴长东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07989552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仙槎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杨家 江家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樟树下 西山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新村 麻姑路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0:43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B39FFCC0D4F6F96FFF1226EB7AA5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